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«___» ___________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я №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крытого аукциона в электронной форме №33/ОАЭ-ДГТ/20</w:t>
      </w:r>
    </w:p>
    <w:tbl>
      <w:tblPr>
        <w:tblW w:w="1034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371"/>
      </w:tblGrid>
      <w:tr>
        <w:trPr>
          <w:trHeight w:val="400" w:hRule="atLeast"/>
        </w:trPr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2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23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80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90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1332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оказываемых услу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право заключения договора на передачу неисключительных прав антивирусной программы Kaspersky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именование, количество и срок действия лицензий антивирусной программы Kaspersky указаны в Таблице №1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договора составляет – 860 679 (восемьсот шестьдесят тысяч шестьсот семьдесят девять) рублей 00 копеек без учёта НДС, не подлежит обложению НДС согласно пп.26 п.2. ст.149 Налогового кодекса Российской Федерации</w:t>
            </w:r>
          </w:p>
        </w:tc>
      </w:tr>
      <w:tr>
        <w:trPr>
          <w:trHeight w:val="38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оказания услу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передачи права – 11.03.2021 г.  Срок использования антивирусного программного обеспечения 24 месяца с момента предоставленного права использования антивирусного программного обеспеч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ередачи права, доставки диска – г. Хабаровск, ул. Шеронова 56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03» декабря 2020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11» января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03» декабря 2020 года.</w:t>
            </w:r>
          </w:p>
        </w:tc>
      </w:tr>
      <w:tr>
        <w:trPr>
          <w:trHeight w:val="45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03» декабря 2020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1» января 2021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) «11» января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10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3» января 2021 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14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5» января 2021 года на электронной площадке ЗАО «Сбербанк-АСТ»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sectPr>
      <w:type w:val="nextPage"/>
      <w:pgSz w:w="11906" w:h="16838"/>
      <w:pgMar w:left="1021" w:right="710" w:gutter="0" w:header="0" w:top="42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11-16T15:48:00Z</cp:lastPrinted>
  <dcterms:modified xsi:type="dcterms:W3CDTF">2020-12-23T02:02:00Z</dcterms:modified>
  <cp:revision>94</cp:revision>
  <dc:subject/>
  <dc:title/>
</cp:coreProperties>
</file>